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Приложение №20 к  протоколу </w:t>
        <w:br/>
        <w:t>МГС № 46-2014</w:t>
      </w:r>
    </w:p>
    <w:p>
      <w:pPr>
        <w:pStyle w:val="Normal"/>
        <w:ind w:firstLine="851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ИНФОРМАЦИЯ</w:t>
      </w:r>
    </w:p>
    <w:p>
      <w:pPr>
        <w:pStyle w:val="TextBodyIndent"/>
        <w:ind w:left="0" w:hanging="0"/>
        <w:jc w:val="center"/>
        <w:rPr/>
      </w:pPr>
      <w:r>
        <w:rPr>
          <w:rFonts w:cs="Verdana" w:ascii="Verdana" w:hAnsi="Verdana"/>
          <w:b/>
        </w:rPr>
        <w:t>о состоянии выполнения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»</w:t>
      </w:r>
    </w:p>
    <w:p>
      <w:pPr>
        <w:pStyle w:val="TextBodyIndent"/>
        <w:ind w:left="0" w:hanging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(составлена по данным Федерального агентства по техническому регулированию и метрологии Российской Федерации и Минэкономразвития Украины)</w:t>
      </w:r>
    </w:p>
    <w:p>
      <w:pPr>
        <w:pStyle w:val="TextBodyIndent"/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left="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» (далее «Программа») принята на 43 заседании МГС (протокол МГС № 43-2013, п. 26).</w:t>
      </w:r>
    </w:p>
    <w:p>
      <w:pPr>
        <w:pStyle w:val="Normal"/>
        <w:ind w:firstLine="851"/>
        <w:jc w:val="both"/>
        <w:rPr/>
      </w:pPr>
      <w:r>
        <w:rPr>
          <w:rFonts w:cs="Arial" w:ascii="Verdana" w:hAnsi="Verdana"/>
        </w:rPr>
        <w:t>В рамках реализации Плана мероприятий по выполнению решений 43-го заседания МГС Росстандартом в 2013 г. сформированы проекты таблиц СТД СНГ на электронных носителях по 17 темам Программы, начало выполнения которых определено 2013 годом (всего в Программу включены 48 тем). Сформированные проекты прошли полный цикл рассмотрения в АИС МГС и на 45 заседании МГС приняты в категории СТД СНГ.</w:t>
      </w:r>
    </w:p>
    <w:p>
      <w:pPr>
        <w:pStyle w:val="Normal"/>
        <w:ind w:firstLine="851"/>
        <w:jc w:val="both"/>
        <w:rPr/>
      </w:pPr>
      <w:r>
        <w:rPr>
          <w:rFonts w:cs="Arial" w:ascii="Verdana" w:hAnsi="Verdana"/>
        </w:rPr>
        <w:t>На основании решений 45-го заседании МГС, в 2014 г. продолжено дальнейшее выполнение заданий Программы. С этой целью в октябре 2014 г. в АИС МГС размещены очередные 17 проектов таблиц ССД СНГ (перечень прилагается).</w:t>
      </w:r>
    </w:p>
    <w:p>
      <w:pPr>
        <w:pStyle w:val="Normal"/>
        <w:ind w:firstLine="851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В настоящее время рассматриваются предложения по выполнению заданий Программы в 2015 г.</w:t>
      </w:r>
    </w:p>
    <w:p>
      <w:pPr>
        <w:pStyle w:val="Normal"/>
        <w:ind w:firstLine="851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ЕРЕЧЕНЬ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РОЕКТОВ ТАБЛИЦ ССД СНГ, ПРЕДЛАГАЕМЫХ РОССИЕЙ В 2014 ГОДУ НА РАССМОТРЕНИЕ И СОГЛАСОВАНИЕ СОГЛАСНО ПРИНЯТОЙ НА 43-м ЗАСЕДАНИИ МГС «ПРОГРАММЕ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»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745"/>
        <w:gridCol w:w="2063"/>
        <w:gridCol w:w="4963"/>
      </w:tblGrid>
      <w:tr>
        <w:trPr>
          <w:tblHeader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темы по Програм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шифр темы по ПНС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ени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СД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3.17.180-4.008.1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ind w:left="708" w:hanging="8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ССД 286 − 20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онуклиды 44Ti+44Sc, 54Mn, 55Fe, 57Co, 65Zn, 109Cd, 207Bi, 241Am: энергия, абсолютная вероятность характеристического рентгеновского и низкоэнергетического гамма-излучения в период полураспад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ind w:left="708" w:hanging="8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ССД 287 − 20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дионуклиды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6Co,75Se, 110mAg, 133Ba, 152Eu, 182Ta, 192Ir. </w:t>
            </w:r>
            <w:r>
              <w:rPr>
                <w:rFonts w:cs="Arial" w:ascii="Arial" w:hAnsi="Arial"/>
                <w:sz w:val="20"/>
                <w:szCs w:val="20"/>
              </w:rPr>
              <w:t>Энергия, абсолютная вероятность эмиссии гамма-излучения и период полураспад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ССД 280−20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свинцовые керамики на основе многокомпонентной системы (Na, K, Cd0.5)NbO3. Диэлектрические, пьезоэлектрические и упругие свойства при комнатной температуре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3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ССД 279−20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нетопьезокерамики на основе (1-x)(K,Na)(Nb,Ta)O3 +xLiSbO3 +модификатор. Температура Кюри, диэлектрические и пьезоэлектрические свойства в диапазоне температур (300÷700) K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7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ГСССД 28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−20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ьезокерамика на основе ниабата серебра. Теплопроводность, теплоемкость и тепловой коэффициент линейного расширения в диапазоне 500…1400 К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ССД 283 − 20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от жидкий и газообразный. Термодинамические свойства, коэффициенты динамической вязкости и теплопроводности при температурах 65...1000 К и давлениях до 200 МПа (взамен таблиц ССД "ГСССД 4-78" и "ГСССД 89-85"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ССД 2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− 20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н жидкий и газообразный. Термодинамические свойства, коэффициенты динамической вязкости и теплопроводности при температурах 91..700 К и давлениях до 100 МПа (взамен таблиц "ГСССД 195-01"</w:t>
            </w:r>
          </w:p>
        </w:tc>
      </w:tr>
      <w:tr>
        <w:trPr>
          <w:trHeight w:val="102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ССД 288 − 20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проводность бинарных водных растворов KBr в диапазонах температур 290...470 К и давлениях 0,1...100 МП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ССД 289 − 20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физические свойства газового конденсата Уренгойского месторождения на линии начала кипения (линия насышения) и в жидкой фазе в диапазоне температур 250...600 К при давлении до 60 МП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ССД 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 xml:space="preserve"> − 20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лофизические свойства газового конденсата Ямбурского месторождения на линии начала кипения (линии насыщения) и в жидкой фазе в диапазоне температур 250...600 К при давлениях до 60 МП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ССД 282 − 20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нол. Термодинамические свойства на линиях кипения и конденсации в диапазоне температур 215 …725 К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ind w:left="708" w:hanging="81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ССД 292 − 20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-Гептан. Термодинамические свойства в диапазоне температуры от тройной точки до 700 К при давлениях до 100 МП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1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ССД 291 − 20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-Пентан. Термодинамические свойства в диапазоне температуры от тройной точки до 700 К при давлениях до 100 МП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4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ССД 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99 </w:t>
            </w:r>
            <w:r>
              <w:rPr>
                <w:rFonts w:cs="Arial" w:ascii="Arial" w:hAnsi="Arial"/>
                <w:sz w:val="20"/>
                <w:szCs w:val="20"/>
              </w:rPr>
              <w:t>– 201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-Ксилол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.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5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ССС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00 </w:t>
            </w:r>
            <w:r>
              <w:rPr>
                <w:rFonts w:cs="Arial" w:ascii="Arial" w:hAnsi="Arial"/>
                <w:sz w:val="20"/>
                <w:szCs w:val="20"/>
              </w:rPr>
              <w:t>– 201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-Ксилол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06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ССС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01 </w:t>
            </w:r>
            <w:r>
              <w:rPr>
                <w:rFonts w:cs="Arial" w:ascii="Arial" w:hAnsi="Arial"/>
                <w:sz w:val="20"/>
                <w:szCs w:val="20"/>
              </w:rPr>
              <w:t>– 201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Ксилол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ССС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02 </w:t>
            </w:r>
            <w:r>
              <w:rPr>
                <w:rFonts w:cs="Arial" w:ascii="Arial" w:hAnsi="Arial"/>
                <w:sz w:val="20"/>
                <w:szCs w:val="20"/>
              </w:rPr>
              <w:t>– 201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илбензол. Теплофизические свойства (плотность, теплоемкость, энтальпия, энтропия, скорость звука, коэффициенты теплопроводности и вязкости) в диапазоне температуры от тройной точки до 700 К при давлениях до 100 М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департамента «ГНМЦ ССД»</w:t>
      </w:r>
    </w:p>
    <w:p>
      <w:pPr>
        <w:pStyle w:val="Normal"/>
        <w:rPr/>
      </w:pPr>
      <w:r>
        <w:rPr/>
        <w:t>ФГУП «СТАНДАРТИНФОРМ»</w:t>
        <w:tab/>
        <w:tab/>
        <w:tab/>
        <w:tab/>
        <w:tab/>
        <w:tab/>
        <w:t>Ю.В. Мамонов</w:t>
      </w:r>
    </w:p>
    <w:p>
      <w:pPr>
        <w:pStyle w:val="Normal"/>
        <w:ind w:firstLine="851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04:00Z</dcterms:created>
  <dc:creator>muv</dc:creator>
  <dc:description/>
  <cp:keywords/>
  <dc:language>en-US</dc:language>
  <cp:lastModifiedBy>Сонец</cp:lastModifiedBy>
  <cp:lastPrinted>2014-09-22T21:17:00Z</cp:lastPrinted>
  <dcterms:modified xsi:type="dcterms:W3CDTF">2014-11-18T11:04:00Z</dcterms:modified>
  <cp:revision>2</cp:revision>
  <dc:subject/>
  <dc:title>Приложение №     к  протоколу </dc:title>
</cp:coreProperties>
</file>